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35119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52869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